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6"/>
        </w:rPr>
      </w:pPr>
      <w:r>
        <w:rPr>
          <w:sz w:val="52"/>
        </w:rPr>
        <w:drawing>
          <wp:inline distT="0" distB="0" distL="0" distR="0">
            <wp:extent cx="389890" cy="42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stituto Tecnico Agrario Statale "C.  Gallini " - Voghera -</w:t>
      </w:r>
    </w:p>
    <w:p>
      <w:pPr>
        <w:pStyle w:val="Normal"/>
        <w:jc w:val="center"/>
        <w:rPr>
          <w:i/>
          <w:i/>
          <w:sz w:val="24"/>
        </w:rPr>
      </w:pPr>
      <w:r>
        <w:rPr>
          <w:b/>
          <w:i/>
          <w:sz w:val="24"/>
        </w:rPr>
        <w:t>OSSERVATORIO  METEOROLOGICO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SSERVAZIONI DEL MESE DI :  Aprile  1998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8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"/>
        <w:gridCol w:w="851"/>
        <w:gridCol w:w="850"/>
        <w:gridCol w:w="764"/>
        <w:gridCol w:w="780"/>
        <w:gridCol w:w="1134"/>
        <w:gridCol w:w="964"/>
        <w:gridCol w:w="1077"/>
        <w:gridCol w:w="567"/>
        <w:gridCol w:w="951"/>
        <w:gridCol w:w="863"/>
      </w:tblGrid>
      <w:tr>
        <w:trPr>
          <w:trHeight w:val="280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G</w:t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eratura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idit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si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ro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nto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diaz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al/c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ogg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</w:tr>
      <w:tr>
        <w:trPr>
          <w:trHeight w:val="482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v</w:t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0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2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4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7,69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7,9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O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42,9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9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2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0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,3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1,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73,4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1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6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4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99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,99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0,6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NE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3,7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3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0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7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94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1,1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72,6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80,4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3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7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5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96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7,31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0,4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26,8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0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4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97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,7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4,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70,1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7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5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2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95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4,1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5,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5,1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,4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4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94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,05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0,6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79,6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7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5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1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90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40,2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7,4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8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2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7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86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2,09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4,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9,9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,6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89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7,3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3,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40,7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2,4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4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7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89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,1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1,6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O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72,7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1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91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8,5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9,8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00,7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0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5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8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95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,8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8,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87,0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0,6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0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98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1,65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5,2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NE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12,5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5,8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0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4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7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88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2,4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2,3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10,5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,6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2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82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7,47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0,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NE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25,9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7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85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7,97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4,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O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80,7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8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95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,07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5,9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01,1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9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5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8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8,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O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77,4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2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6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1,1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1,8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O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80,9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1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4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4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7,25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4,7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NE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72,1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8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4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4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1,43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0,7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NE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09,7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7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2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5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5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8,0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1,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29,0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3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7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6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,59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6,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30,8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1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4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8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0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7,31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9,7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NE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38,7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8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3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92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,05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2,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E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9,9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,6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8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5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1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92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,81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6,8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SO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06,6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,4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7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2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95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,05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0,6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NE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58,7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8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3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97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1,59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7,6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NE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73,0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5,8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52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mm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b3:b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92,4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c3:c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512,1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d3:d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354,3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f3:f34) \# "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115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g3:g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9886,8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k3:k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9210,7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l3:l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97,0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</w:tr>
      <w:tr>
        <w:trPr>
          <w:trHeight w:val="55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b3:b34) \# "0,0"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6,4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c3:c34) \# "0,0"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7,1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d3:d34) \# "0,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1,8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f3:f34) \# "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71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g3:g34) \# "0,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996,2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k3:k34) \# "0,0" 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307,0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7T09:47:00Z</dcterms:created>
  <dc:creator>Osservatorio Meteorologico</dc:creator>
  <dc:description/>
  <dc:language>en-US</dc:language>
  <cp:lastModifiedBy>Osservatorio Meteorologico</cp:lastModifiedBy>
  <cp:lastPrinted>2001-09-03T16:32:00Z</cp:lastPrinted>
  <dcterms:modified xsi:type="dcterms:W3CDTF">2001-09-17T09:47:00Z</dcterms:modified>
  <cp:revision>2</cp:revision>
  <dc:subject/>
  <dc:title>Osservazioni del mese di :</dc:title>
</cp:coreProperties>
</file>